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PROJEKTORÓW MULTIMEDIALNYCH, EKRANÓW, UCHWYTU DO MONTAŻU SUFITOWEGO ORAZ LAMPY 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dy klasyfikacji Wspólnego Słownika Zamówień (CPV):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8652100-1 Projektory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8653400-1 Ekrany projekcyjne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1531000-7 Żarówki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Postępowanie nr TZ-371/170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ta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długopisem lub nieścieralnym atramentem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,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.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/>
      </w:pPr>
      <w:r>
        <w:rPr/>
        <w:t>oraz:</w:t>
      </w:r>
    </w:p>
    <w:tbl>
      <w:tblPr>
        <w:tblW w:w="88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</w:t>
            </w:r>
            <w:r>
              <w:rPr>
                <w:rFonts w:cs="Tahoma" w:ascii="Tahoma" w:hAnsi="Tahoma"/>
                <w:b/>
                <w:szCs w:val="24"/>
              </w:rPr>
              <w:t xml:space="preserve">projektorów multimedialnych, ekranów, uchwytu do montażu sufitowego oraz lampy </w:t>
            </w:r>
            <w:r>
              <w:rPr>
                <w:rFonts w:cs="Tahoma" w:ascii="Tahoma" w:hAnsi="Tahoma"/>
                <w:b/>
              </w:rPr>
              <w:t>dla jednostek organizacyjnych Akademii im. Jana Długosza w Częstochowie”.</w:t>
            </w:r>
          </w:p>
          <w:p>
            <w:pPr>
              <w:pStyle w:val="Default1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70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Verdana"/>
                <w:color w:val="000000"/>
              </w:rPr>
            </w:pPr>
            <w:r>
              <w:rPr>
                <w:rFonts w:cs="Tahoma" w:ascii="Tahoma" w:hAnsi="Tahoma"/>
              </w:rPr>
              <w:t>Nie otwierać przed: 03.12.2012, GODZINA: 09.30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 xml:space="preserve">W przypadku oferty składanej przez Wykonawców wspólnie ubiegających się </w:t>
        <w:br/>
        <w:t xml:space="preserve">o zamówienie dokumenty wykazujące, że Wykonawca nie podlega wykluczeniu </w:t>
        <w:br/>
        <w:t>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 Wykonawca zobowiązany jest złożyć </w:t>
      </w:r>
      <w:r>
        <w:rPr>
          <w:rFonts w:cs="Tahoma" w:ascii="Tahoma" w:hAnsi="Tahoma"/>
          <w:b/>
          <w:u w:val="single"/>
        </w:rPr>
        <w:t>opis - specyfikację techniczną sprzęt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twierdzającą spełnianie wszystkich wymagań, funkcji i parametrów technicznych wyszczególnionych w SIWZ z podaniem konkretnych danych, parametrów, funkcji i cech oferowanego sprzętu oraz oznaczeń takich jak - producent, typ, model, oferowanego sprzętu. Zaleca się sporządzenie specyfikacji technicznej na druku stanowiącym załącznik nr 4 do  SIWZ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 w przypadku spółki cywilnej może być to umowa spółki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fercie składanej przez podmioty wspólnie ubiegające się o udzielenie zamówienia należy wskazać firmy/ imiona i nazwiska oraz adresy wszystkich Wykonawców wspólnie ubiegających się o zamówie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3.12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3.12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Przedmiotem zamówienia jest dostawa projektorów multimedialnych, ekranów, uchwytu do montażu sufitowego oraz lampy dla jednostek organizacyjnych Akademii im. Jana Długosza w Częstochowie</w:t>
      </w:r>
      <w:r>
        <w:rPr>
          <w:rFonts w:cs="Tahoma" w:ascii="Tahoma" w:hAnsi="Tahoma"/>
          <w:b/>
        </w:rPr>
        <w:t xml:space="preserve"> </w:t>
        <w:br/>
      </w:r>
      <w:r>
        <w:rPr>
          <w:rFonts w:cs="Tahoma" w:ascii="Tahoma" w:hAnsi="Tahoma"/>
          <w:bCs/>
          <w:sz w:val="20"/>
        </w:rPr>
        <w:t xml:space="preserve">o parametrach określonych w specyfikacji technicznej stanowiącej załącznik nr 4 do SIWZ. </w:t>
      </w:r>
      <w:r>
        <w:rPr>
          <w:rFonts w:cs="Tahoma" w:ascii="Tahoma" w:hAnsi="Tahoma"/>
          <w:sz w:val="20"/>
        </w:rPr>
        <w:t>Określone w specyfikacji parametry i wymagania należy traktować jako minimalne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Przedmiot zamówienia został podzielony na 6 zadań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2.1.</w:t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projektora (1 szt.) dla </w:t>
      </w:r>
      <w:r>
        <w:rPr>
          <w:rFonts w:eastAsia="Calibri" w:cs="Tahoma" w:ascii="Tahoma" w:hAnsi="Tahoma"/>
          <w:b/>
          <w:lang w:eastAsia="en-US"/>
        </w:rPr>
        <w:t xml:space="preserve">Zakładu Historii i Teorii Wychowania </w:t>
      </w:r>
      <w:r>
        <w:rPr>
          <w:rFonts w:cs="Tahoma" w:ascii="Tahoma" w:hAnsi="Tahoma"/>
          <w:b/>
        </w:rPr>
        <w:t xml:space="preserve">dla Wydziału Pedagogicznego. </w:t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mp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lamp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normal/econ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000/5000 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chnologia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24x768(xvg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800 ANSI lum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om optyczn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: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000: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a/Maksymalna wielkość obraz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’’/300’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jśc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xUSB (A) , 1xUSB(B), 1x HDMI, 1xD-Sub, 1xS-Video,1xComposite, 1xaudio(RC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2,4 k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36 miesiące na lampę i projekt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pionowa (Keystone)±30 stop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 min 1x1W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nu obsługi projektora w języku polskim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omplecie: torba, pilot wraz z bateriami oraz kabel zasilający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NTSC/PAL/SECAM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rsja Edukacyjna z wydłużona gwarancją na lampę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zestawu multimedialnego (2 szt.) dla Wydziału Wychowania Artystycznego.</w:t>
      </w:r>
    </w:p>
    <w:p>
      <w:pPr>
        <w:pStyle w:val="Heading1"/>
        <w:keepLines/>
        <w:rPr>
          <w:rFonts w:ascii="Tahoma" w:hAnsi="Tahoma" w:cs="Tahoma"/>
          <w:b w:val="false"/>
          <w:b w:val="false"/>
          <w:bCs w:val="false"/>
          <w:color w:val="365F91"/>
          <w:sz w:val="20"/>
        </w:rPr>
      </w:pPr>
      <w:r>
        <w:rPr>
          <w:rFonts w:cs="Tahoma" w:ascii="Tahoma" w:hAnsi="Tahoma"/>
          <w:b w:val="false"/>
          <w:bCs w:val="false"/>
          <w:color w:val="365F91"/>
          <w:sz w:val="20"/>
        </w:rPr>
        <w:t>2.2.1 Projektor multimedialny (2 szt.)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y L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24x768(xvg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70 ANSI lum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0: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ejśc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xUSB, 1x HDMI, 1xD-Su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 k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ące na lampę i projekt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pionowa (Keystone)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nu obsługi projektora w języku polskim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omplecie: pilot wraz z bateriami oraz kabel zasilający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keepLines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 xml:space="preserve">2.2.2 </w:t>
      </w:r>
      <w:r>
        <w:rPr/>
        <w:t>Ekran (2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ran biurkow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sze niż  100 x 75 cm i nie większe niż  120 x 90 c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 3 k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ojektora multimedialnego (1 szt.) dla Instytutu Kultury Fizycznej i Turystyki Wydziału  Pedagogicznego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podstaw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800x6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e rozdzielcz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GA (640 x 480) do UXGA (1600 x 1200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z HDT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0i / 480p / 576i / 576p / 720p /1080i/ 1080p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  ANSI [lumen]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700 (tryb normalny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0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” – 300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ługość życia lampy (norm./eco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4500/6000 (moc lampy 220W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ość prac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ks. 31dB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ne kolor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7 Miliardów Kolorów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formaty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, 16: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a wejściow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.  Analog RGB: D-sub 15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.  S-Video: Mini Din 4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.  Composite Video: RCA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.  Stereo Mini Jack x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. DV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6.  Serial Connector: RS232 9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  USB Connector: USB Type B x 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a wyjściow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.  Monitor Out: D-sub 15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.  Wyjście Audio: Stereo Mini Jack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.  Głośnik 2W x 1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. 2,5k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moc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. 290W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i OS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sk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 dodatkow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lot, baterie do pilota, kabel zasilający, Kabrl VG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540" w:hanging="54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jektor min. 36 miesięcy od dnia odbioru, lampa min. 12 miesięcy od dni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dbioru lub 2000h. 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Dostawa zestawu multimedialnego (1 szt.) dla Wydziału Wychowania Artystyczneg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Cs/>
        </w:rPr>
        <w:t>2.4.1 Projektor multimedialny (1 szt</w:t>
      </w:r>
      <w:r>
        <w:rPr>
          <w:rFonts w:cs="Tahoma" w:ascii="Tahoma" w:hAnsi="Tahoma"/>
          <w:bCs/>
          <w:color w:val="365F91"/>
        </w:rPr>
        <w:t>.</w:t>
      </w:r>
      <w:r>
        <w:rPr/>
        <w:t>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o światł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mp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lamp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30W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normal/econo/SmartEc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500/5000/6500 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chnologia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LP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80x8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200 ANSI lume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om optycz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0000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10, 5 do wybor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imalna/Maksymalna wielkość obraz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’’/300’’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nterfejs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1xUSB(mini B), 1x HDMI (v1.3) , 2xD-Sub in, 1xD-Sub out, 1xS-Video(mini DIN 4 pin,1xComposite video, 1xaudio in (RCA), 1xaudio in (mini jack), 1xaudio out (mini jack),1xRS232, 1xLAN(LAN Control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ax 3,9 k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w/s/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25/305/235 m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 V, 50 Hz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ące na projektor i min 12 miesięcy lub 2000 godzin w zależności które będzie pierwsze na lampę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pionowa (Keystone)±40 stop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 głośniki min 1x10W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NTSC/PAL/SECAM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z HDTV 480i/480p/576i/576p/720p/1080i/1080p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170" w:hanging="17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ość pracy max 29 dB</w:t>
            </w:r>
          </w:p>
        </w:tc>
      </w:tr>
    </w:tbl>
    <w:p>
      <w:pPr>
        <w:pStyle w:val="Heading1"/>
        <w:keepLines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rPr/>
      </w:pPr>
      <w:r>
        <w:rPr>
          <w:rFonts w:cs="Tahoma" w:ascii="Tahoma" w:hAnsi="Tahoma"/>
          <w:b w:val="false"/>
          <w:bCs w:val="false"/>
          <w:sz w:val="20"/>
        </w:rPr>
        <w:t>2.4.2 Ekran (1</w:t>
      </w:r>
      <w:r>
        <w:rPr/>
        <w:t xml:space="preserve">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ran przenoś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: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0x200 c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2 kg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erzchnia projekcyj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t-Whit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Dostawa uchwytu (1 szt.) do montażu posiadanego przez Zamawiającego sufitowego projektora multimedialnego (rzutnik Epson EB - 93) w pomieszczeniu o wysokości 270 cm – 305 cm dla Instytutu Muzyki Wydziału Sztuki.</w:t>
      </w:r>
      <w:r>
        <w:rPr/>
        <w:t xml:space="preserve"> 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chwyt do montażu sufitowego projektora multimedialneg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lampy (1 szt.) do posiadanego przez Zamawiającego projektora multimedialnego TOSHIBA TDP – T45 dla Studiów Podyplomowych: Doradztwo zawodowe Wydziału Pedagogicznego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ampa dla projektora multimedialnego TOSHIBA TDP – T45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000 godzin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Przedmiot zamówienia musi być fabrycznie nowy, pełnowartościowy, wolny od wad i uszkodzeń, bez wcześniejszej eksploatacji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Zakres przedmiotu zamówienia obejmuje dostarczenie sprzętu do Zamawiającego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5.</w:t>
        <w:tab/>
        <w:t xml:space="preserve">Miejsce realizacji zamówienia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Waszyngtona 4/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2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danie nr 1 oraz nr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Zadanie nr 2, nr 3 oraz nr 4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Żwirki i Wigury 6/1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Zadanie nr 5 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Termin realizacji zamówienia: do 31.12.2012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</w:t>
        <w:tab/>
        <w:t>Wykonawca zapewnia serwis gwarancyjny i pogwarancyjny oferowanego sprzętu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5 do SIWZ.</w:t>
      </w:r>
    </w:p>
    <w:p>
      <w:pPr>
        <w:pStyle w:val="Normal"/>
        <w:ind w:left="540" w:right="-2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right="-2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right="-2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right="-2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5 - projekt um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360"/>
        <w:jc w:val="center"/>
        <w:rPr/>
      </w:pPr>
      <w:r>
        <w:rPr>
          <w:rFonts w:cs="Tahoma" w:ascii="Tahoma" w:hAnsi="Tahoma"/>
          <w:b/>
          <w:sz w:val="16"/>
          <w:szCs w:val="16"/>
        </w:rPr>
        <w:t>SPORZADZIŁ:</w:t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nyWeb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</w:t>
      </w:r>
      <w:r>
        <w:rPr>
          <w:rFonts w:cs="Tahoma" w:ascii="Tahoma" w:hAnsi="Tahoma"/>
          <w:sz w:val="16"/>
          <w:szCs w:val="16"/>
        </w:rPr>
        <w:t>Adrianna Borowiecka</w:t>
        <w:tab/>
        <w:tab/>
        <w:tab/>
        <w:tab/>
        <w:tab/>
        <w:tab/>
        <w:tab/>
        <w:t xml:space="preserve">      Z-ca Kanclerza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7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3:00Z</dcterms:created>
  <dc:creator>Małgorzata Strąk</dc:creator>
  <dc:description/>
  <cp:keywords/>
  <dc:language>en-US</dc:language>
  <cp:lastModifiedBy>Małgorzata Strąk</cp:lastModifiedBy>
  <cp:lastPrinted>2012-11-23T19:26:00Z</cp:lastPrinted>
  <dcterms:modified xsi:type="dcterms:W3CDTF">2012-11-23T18:27:00Z</dcterms:modified>
  <cp:revision>56</cp:revision>
  <dc:subject/>
  <dc:title>ZAMAWIAJĄCY</dc:title>
</cp:coreProperties>
</file>